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4-whiskermenu-plugin 2.4.6</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20 Graeme Got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20 Graeme Gott &lt;graeme@gottco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Graeme Gott &lt;graeme@gottco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20 Graeme Gott &lt;graeme@gottco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20 Graeme Gott &lt;graeme@gottco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Graeme Gott &lt;graeme@gottco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2020 Graeme Gott &lt;graeme@gottco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2020 Graeme Gott &lt;graeme@gottco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40: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0732</vt:lpwstr>
  </property>
</Properties>
</file>